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ind w:left="360" w:hanging="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Training Course Material Review Form </w:t>
      </w:r>
    </w:p>
    <w:p>
      <w:pPr>
        <w:pStyle w:val="DefaultText"/>
        <w:ind w:left="360" w:hanging="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DefaultText"/>
        <w:ind w:left="360" w:hanging="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  <w:t>Training Course Title :</w:t>
        <w:tab/>
        <w:t>COBOL</w:t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  <w:t xml:space="preserve">Form of course material : PPT presentation </w:t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  <w:t>Version No :</w:t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  <w:t>Total No of Pages : 95 slides</w:t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  <w:t>Prepared by :  Task Force</w:t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  <w:t>Date :  4/2/2004</w:t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  <w:t>Signature:</w:t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  <w:t>-----------------------------------------------------------------------------------------------------------</w:t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  <w:t>Reviewed by :  Neeraj Prithyani</w:t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  <w:t>Review  Date :  1/10/2006</w:t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  <w:t>Signature :</w:t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  <w:t>--------------------------------------------------------------------------------------------------------</w:t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  <w:t>Review Comments : The PPT is adequate and do not require any updation.</w:t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  <w:t>--------------------------------------------------------------------------------------------------------------</w:t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  <w:t>Approved : Yes / No</w:t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  <w:t>Remarks by GL (Training):</w:t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  <w:t>--------------------------------------------------------------------------------------------------------------</w:t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  <w:t xml:space="preserve">Location of the course material : </w:t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  <w:t xml:space="preserve">Signature of the Custodian </w:t>
      </w:r>
    </w:p>
    <w:p>
      <w:pPr>
        <w:pStyle w:val="DefaultText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360"/>
        <w:rPr>
          <w:color w:val="0000FF"/>
        </w:rPr>
      </w:pPr>
      <w:r>
        <w:rPr>
          <w:color w:val="0000FF"/>
        </w:rPr>
        <w:t>PMS/096/24092001</w:t>
      </w:r>
    </w:p>
    <w:sectPr>
      <w:type w:val="nextPage"/>
      <w:pgSz w:w="12240" w:h="15840"/>
      <w:pgMar w:left="1440" w:right="1440" w:gutter="0" w:header="0" w:top="245" w:footer="0" w:bottom="245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6:29:00Z</dcterms:created>
  <dc:creator>Sriram Iyer</dc:creator>
  <dc:description/>
  <dc:language>en-US</dc:language>
  <cp:lastModifiedBy>CSC India</cp:lastModifiedBy>
  <dcterms:modified xsi:type="dcterms:W3CDTF">2006-01-10T16:28:00Z</dcterms:modified>
  <cp:revision>2</cp:revision>
  <dc:subject/>
  <dc:title>Training Course Material Review Form </dc:title>
</cp:coreProperties>
</file>